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8389821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6055362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0534426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